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 xml:space="preserve">   </w:t>
        <w:tab/>
        <w:t xml:space="preserve">  </w:t>
        <w:tab/>
        <w:tab/>
        <w:t xml:space="preserve">                                                                                                             </w:t>
        <w:tab/>
        <w:tab/>
        <w:t xml:space="preserve">                  </w:t>
        <w:tab/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679575</wp:posOffset>
                </wp:positionV>
                <wp:extent cx="31089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Norbert E. Geißner  Rich.-Wagner-Str. 42 a  95444 Bayreu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32.2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Norbert E. Geißner  Rich.-Wagner-Str. 42 a  95444 Bayreuth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31790</wp:posOffset>
            </wp:positionH>
            <wp:positionV relativeFrom="paragraph">
              <wp:posOffset>960120</wp:posOffset>
            </wp:positionV>
            <wp:extent cx="58801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ab/>
        <w:t xml:space="preserve">         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352550" cy="1819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1674495</wp:posOffset>
                </wp:positionV>
                <wp:extent cx="3651885" cy="166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JK Don Bosco Bamberg 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Maximilian Ra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Alle Mannschaften der Bezirksklasse Herren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Sportreferent Klaus Wo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SR-Einsatzleiter West Michael Schi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SR-Einsatzleiter Ost Detlef Dittr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Rechtskammer-Vorsitzender Wolfgang Hörnl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Bezirksvorsitzender Reiner Hoff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Bezirkskass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31.25pt;mso-wrap-distance-left:9.05pt;mso-wrap-distance-right:9.05pt;mso-wrap-distance-top:0pt;mso-wrap-distance-bottom:0pt;margin-top:131.8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DJK Don Bosco Bamberg 3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lang w:val="en-US"/>
                        </w:rPr>
                        <w:t xml:space="preserve"> 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Maximilian Ra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Alle Mannschaften der Bezirksklasse Herren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Sportreferent Klaus Wol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SR-Einsatzleiter West Michael Schil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SR-Einsatzleiter Ost Detlef Dittri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Rechtskammer-Vorsitzender Wolfgang Hörnle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Bezirksvorsitzender Reiner Hoff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Bezirkskasse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6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BBV-Bezirk Oberfranken</w:t>
      </w:r>
    </w:p>
    <w:p>
      <w:pPr>
        <w:pStyle w:val="Heading2"/>
        <w:ind w:left="4956" w:firstLine="708"/>
        <w:rPr>
          <w:sz w:val="22"/>
          <w:szCs w:val="22"/>
        </w:rPr>
      </w:pPr>
      <w:r>
        <w:rPr>
          <w:rFonts w:eastAsia="Arial"/>
        </w:rPr>
        <w:t xml:space="preserve">        </w:t>
      </w:r>
      <w:r>
        <w:rPr>
          <w:sz w:val="22"/>
          <w:szCs w:val="22"/>
        </w:rPr>
        <w:t>Spielleiter Bezirksklassen Herren Herre</w:t>
        <w:tab/>
        <w:t xml:space="preserve">       Spielleiter Jugend U20m</w:t>
      </w:r>
    </w:p>
    <w:p>
      <w:pPr>
        <w:pStyle w:val="Heading2"/>
        <w:ind w:left="4956" w:firstLine="708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pielleiter Jugend U16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015</wp:posOffset>
                </wp:positionH>
                <wp:positionV relativeFrom="paragraph">
                  <wp:posOffset>147955</wp:posOffset>
                </wp:positionV>
                <wp:extent cx="240411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Norbert E. Geiß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lang w:val="en-GB"/>
                              </w:rPr>
                              <w:t>Richard-Wagner-Str. 42 a, 95444 Bayre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on:</w:t>
                              <w:tab/>
                              <w:t>0921.51604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Mobil:</w:t>
                              <w:tab/>
                              <w:t xml:space="preserve">0171.482559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eMail:</w:t>
                              <w:tab/>
                              <w:t>norbert.geissner@bbv-online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63.7pt;mso-wrap-distance-left:9.05pt;mso-wrap-distance-right:9.05pt;mso-wrap-distance-top:0pt;mso-wrap-distance-bottom:0pt;margin-top:11.65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Norbert E. Geiß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lang w:val="en-GB"/>
                        </w:rPr>
                        <w:t>Richard-Wagner-Str. 42 a, 95444 Bayreu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Fon:</w:t>
                        <w:tab/>
                        <w:t>0921.51604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Mobil:</w:t>
                        <w:tab/>
                        <w:t xml:space="preserve">0171.482559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eMail:</w:t>
                        <w:tab/>
                        <w:t>norbert.geissner@bbv-online.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Heading3"/>
        <w:ind w:left="5664" w:hanging="0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</w:r>
      <w:r>
        <w:rPr>
          <w:sz w:val="16"/>
        </w:rPr>
        <w:tab/>
      </w: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/>
          <w:b w:val="false"/>
          <w:sz w:val="1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color w:val="000000"/>
          <w:sz w:val="18"/>
        </w:rPr>
        <w:t>15. Oktober 2016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Rückzug von </w:t>
      </w:r>
      <w:r>
        <w:rPr>
          <w:rFonts w:cs="Arial" w:ascii="Arial" w:hAnsi="Arial"/>
          <w:sz w:val="18"/>
          <w:szCs w:val="18"/>
        </w:rPr>
        <w:t>DJK Don Bosco Bamberg 3</w:t>
      </w:r>
      <w:r>
        <w:rPr>
          <w:rFonts w:cs="Arial" w:ascii="Arial" w:hAnsi="Arial"/>
          <w:bCs/>
          <w:sz w:val="18"/>
        </w:rPr>
        <w:t xml:space="preserve"> aus der Bezirksklasse Herren B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tscheidung 161003</w:t>
      </w:r>
    </w:p>
    <w:p>
      <w:pPr>
        <w:pStyle w:val="Normal"/>
        <w:ind w:right="-286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Sehr geehrte Damen und Herren,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 xml:space="preserve">mit Mail vom 14.10.2016, 20:05 Uhr, zieht </w:t>
      </w:r>
      <w:r>
        <w:rPr>
          <w:rFonts w:cs="Arial" w:ascii="Arial" w:hAnsi="Arial"/>
          <w:sz w:val="18"/>
          <w:szCs w:val="18"/>
        </w:rPr>
        <w:t>DJK Don Bosco Bamberg 3</w:t>
      </w:r>
      <w:r>
        <w:rPr>
          <w:rFonts w:cs="Arial" w:ascii="Arial" w:hAnsi="Arial"/>
          <w:bCs/>
          <w:sz w:val="18"/>
        </w:rPr>
        <w:t>, vertreten durch Herrn Michael Schilling, seine Mannschaft aus der Bezirksklasse Herren B zurück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s ergehen folgende Entscheidungen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Wie bereits über TeamSL mitgeteilt, entfallen alle Spiele der Bezirksklasse Herren B mit Beteiligung von </w:t>
      </w:r>
      <w:r>
        <w:rPr>
          <w:rFonts w:cs="Arial"/>
          <w:b w:val="false"/>
          <w:szCs w:val="18"/>
        </w:rPr>
        <w:t>DJK Don Bosco Bamberg 3</w:t>
      </w:r>
      <w:r>
        <w:rPr>
          <w:b w:val="false"/>
          <w:bCs/>
        </w:rPr>
        <w:t>.</w:t>
      </w:r>
    </w:p>
    <w:p>
      <w:pPr>
        <w:pStyle w:val="TextBodyIndent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>DJK Don Bosco Bamberg 3</w:t>
      </w:r>
      <w:r>
        <w:rPr>
          <w:rFonts w:cs="Arial" w:ascii="Arial" w:hAnsi="Arial"/>
          <w:bCs/>
          <w:sz w:val="18"/>
        </w:rPr>
        <w:t xml:space="preserve"> erhält gemäß Strafenkatalog zur Ausschreibung des Bezirks Oberfranken für die Saison 2016/2017 unter Nr. 5 wegen des Verzichts einer Mannschaft in Bezirksklassen/Kreisligen Senioren eine Geldstrafe von 150,00 EUR. Dieser Betrag wird vom Finanzreferenten gesondert in Rechnung gestellt. </w:t>
      </w:r>
    </w:p>
    <w:p>
      <w:pPr>
        <w:pStyle w:val="Listenabsatz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>DJK Don Bosco Bamberg 3</w:t>
      </w:r>
      <w:r>
        <w:rPr>
          <w:rFonts w:cs="Arial" w:ascii="Arial" w:hAnsi="Arial"/>
          <w:bCs/>
          <w:sz w:val="18"/>
        </w:rPr>
        <w:t xml:space="preserve"> trägt die Kosten einer ggf. notwendig werdenden Zustellung per Einschreiben/Rückschein in Höhe von 5,45 EUR.                                                 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Begründung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JK Don Bosco Bamberg 3</w:t>
      </w:r>
      <w:r>
        <w:rPr>
          <w:rFonts w:cs="Arial" w:ascii="Arial" w:hAnsi="Arial"/>
          <w:bCs/>
          <w:sz w:val="18"/>
        </w:rPr>
        <w:t xml:space="preserve"> hat seine Mannschaft vom Spielbetrieb der Bezirksklasse Herren B zurückgezogen, weswegen wie oben angegeben zu entscheiden war.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ie Kostenentscheidung beruht auf DBB-Rechtsordnung (DBB-RO) § 27.1.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chtsmittelbelehrung:  (veraltet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Cs/>
          <w:strike/>
          <w:sz w:val="18"/>
        </w:rPr>
      </w:pPr>
      <w:r>
        <w:rPr>
          <w:rFonts w:cs="Arial" w:ascii="Arial" w:hAnsi="Arial"/>
          <w:bCs/>
          <w:strike/>
          <w:color w:val="000000"/>
          <w:sz w:val="18"/>
        </w:rPr>
        <w:t>Gegen diese Entscheidung(en) kann gemäß §§ 17 ff DBB-Rechtsordnung (DBB-RO) das Rechtsmittel der Berufung</w:t>
      </w:r>
    </w:p>
    <w:p>
      <w:pPr>
        <w:pStyle w:val="TextBody"/>
        <w:rPr>
          <w:b w:val="false"/>
          <w:b w:val="false"/>
          <w:bCs/>
          <w:strike w:val="false"/>
          <w:dstrike w:val="false"/>
        </w:rPr>
      </w:pPr>
      <w:r>
        <w:rPr>
          <w:b w:val="false"/>
          <w:bCs/>
        </w:rPr>
        <w:t xml:space="preserve">eingelegt werden. Die Berufung muss binnen einer Woche schriftlich per Einschreiben dem Vorsitzenden der Rechts-kammer des BBV-Bezirks Oberfranken, Herrn Wolfgang Hörnlein, Kasernenstraße 14, 96450 Coburg, vorliegen (§ 18 Absatz 1 sowie § 3 Absatz 1 Ziffer 2c) der DBB-RO). Eine Durchschrift des Berufungsschreibens ist der Spielleitung vorzulegen. Die Begründung des Rechtsmittels muss innerhalb von 2 Wochen nach Zugang dieser Entscheidung bei der vorgenannten Anschrift in fünffacher Ausfertigung eingegangen sein (§ 18 Absatz 2 DBB-RO). Die Berufung ist gebührenpflichtig. Die Rechtsmittelgebühr beträgt 104,00 EUR und muss an den BBV-Bezirk Oberfranken entrichtet werden </w:t>
      </w:r>
      <w:r>
        <w:rPr>
          <w:bCs/>
          <w:szCs w:val="18"/>
        </w:rPr>
        <w:t xml:space="preserve"> </w:t>
      </w:r>
      <w:r>
        <w:rPr>
          <w:b w:val="false"/>
          <w:bCs/>
          <w:szCs w:val="18"/>
        </w:rPr>
        <w:t>(IBAN: DE38</w:t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  <w:szCs w:val="18"/>
        </w:rPr>
        <w:t>7601 0085 0160 6838 53).</w:t>
      </w:r>
      <w:r>
        <w:rPr>
          <w:b w:val="false"/>
          <w:bCs/>
        </w:rPr>
        <w:t xml:space="preserve"> Der Beleg über die Einzahlung muss dem Berufungsschreiben beigefügt</w:t>
      </w:r>
      <w:r>
        <w:rPr>
          <w:b w:val="false"/>
          <w:bCs/>
          <w:strike w:val="false"/>
          <w:dstrike w:val="false"/>
        </w:rPr>
        <w:t xml:space="preserve"> sein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Viele Grüß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2194560" cy="814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8" w:dyaOrig="158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2.45pt;height:64.5pt" filled="f" o:ole="">
                                  <v:imagedata r:id="rId5" o:title=""/>
                                </v:shape>
                                <o:OLEObject Type="Embed" ProgID="" ShapeID="ole_rId4" DrawAspect="Content" ObjectID="_18899956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15pt;mso-wrap-distance-left:9.05pt;mso-wrap-distance-right:9.05pt;mso-wrap-distance-top:0pt;mso-wrap-distance-bottom:0pt;margin-top:1.15pt;mso-position-vertical-relative:text;margin-left:-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58" w:dyaOrig="158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2.45pt;height:64.5pt" filled="f" o:ole="">
                            <v:imagedata r:id="rId7" o:title=""/>
                          </v:shape>
                          <o:OLEObject Type="Embed" ProgID="" ShapeID="ole_rId6" DrawAspect="Content" ObjectID="_68701524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79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Arial" w:hAnsi="Arial" w:cs="Arial"/>
      <w:b/>
      <w:strike/>
      <w:sz w:val="18"/>
    </w:rPr>
  </w:style>
  <w:style w:type="character" w:styleId="Berschrift3Zchn">
    <w:name w:val="Überschrift 3 Zchn"/>
    <w:qFormat/>
    <w:rPr>
      <w:b/>
      <w:sz w:val="18"/>
    </w:rPr>
  </w:style>
  <w:style w:type="character" w:styleId="Textkrper2Zchn">
    <w:name w:val="Textkörper 2 Zchn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trike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ind w:left="-360" w:hanging="0"/>
    </w:pPr>
    <w:rPr>
      <w:rFonts w:ascii="Arial" w:hAnsi="Arial" w:cs="Arial"/>
      <w:b/>
      <w:sz w:val="18"/>
    </w:rPr>
  </w:style>
  <w:style w:type="paragraph" w:styleId="Textkrper2">
    <w:name w:val="Textkörper 2"/>
    <w:basedOn w:val="Normal"/>
    <w:qFormat/>
    <w:pPr>
      <w:snapToGrid w:val="false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9:12:00Z</dcterms:created>
  <dc:creator>Norbert E. Geißner</dc:creator>
  <dc:description/>
  <cp:keywords/>
  <dc:language>en-US</dc:language>
  <cp:lastModifiedBy>Norbert</cp:lastModifiedBy>
  <cp:lastPrinted>2016-10-14T21:20:00Z</cp:lastPrinted>
  <dcterms:modified xsi:type="dcterms:W3CDTF">2018-09-21T17:02:00Z</dcterms:modified>
  <cp:revision>7</cp:revision>
  <dc:subject/>
  <dc:title>Norbert E</dc:title>
</cp:coreProperties>
</file>